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mc:AlternateContent>
          <mc:Choice Requires="wps">
            <w:drawing>
              <wp:inline distT="0" distB="0" distL="0" distR="0">
                <wp:extent cx="571373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5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Penderga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0.05pt;width:449.85pt;height:5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Pendergast</w:t>
                      </w:r>
                    </w:p>
                  </w:txbxContent>
                </v:textbox>
                <v:path textpathok="t"/>
                <v:textpath on="t" fitshape="t" string="Pendergast" style="font-family:&quot;Arial Unicode MS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2.5pt;width:323.05pt;height:52.4pt;mso-wrap-style:none;v-text-anchor:middle;mso-position-vertical:top" type="_x0000_t136">
            <v:path textpathok="t"/>
            <v:textpath on="t" fitshape="t" string="04/14/09- 4:15-7:00 PM&#10;Peer Coaching Session 7, part B" style="font-family:&quot;Arial Unicode MS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48"/>
          <w:szCs w:val="4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Arial" w:hAnsi="Arial"/>
          <w:b/>
          <w:color w:val="0000FF"/>
          <w:sz w:val="48"/>
          <w:szCs w:val="48"/>
          <w:u w:val="single"/>
        </w:rPr>
        <w:t>Agenda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Arial" w:hAnsi="Arial"/>
          <w:b/>
          <w:color w:val="0000FF"/>
          <w:sz w:val="48"/>
          <w:szCs w:val="4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:15- 5:00 - Activity 4- Coaching in Practice- What’s Working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-2-1 Transition Activi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aching in Practice:  What’s Working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5:00- 5:15 - </w:t>
      </w:r>
      <w:r>
        <w:rPr>
          <w:rFonts w:cs="Arial" w:ascii="Arial" w:hAnsi="Arial"/>
          <w:b/>
          <w:sz w:val="28"/>
          <w:szCs w:val="28"/>
          <w:u w:val="single"/>
        </w:rPr>
        <w:t>BREA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5:15- 5:45 - Activity 5- Review Professional Development Resourc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iew Online Professional Development Resources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ernet4Classrooms Web si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iew Coaching Tools Web p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lore and share favorite resource with a partner and how it will be used in coach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iew Ongoing Collaboration Assignmen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5:45- 7:00 - Activity 6 &amp; 7 - Begin Creating Coaching Chronicles Iss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iew Project, Purpose and Sample Articl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Brainstorm, Form Groups, and Choose a Top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ide What to Request, Write, and Post Letter of Introdu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epare for Session 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osing- Reflecting, Ongoing Collaboration Assignment, Scrapbooking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90" w:hanging="0"/>
        <w:rPr>
          <w:rFonts w:ascii="Arial Black" w:hAnsi="Arial Black" w:eastAsia="Arial Black" w:cs="Arial Black"/>
          <w:b/>
          <w:b/>
          <w:sz w:val="20"/>
          <w:szCs w:val="20"/>
        </w:rPr>
      </w:pPr>
      <w:r>
        <w:rPr>
          <w:rFonts w:eastAsia="Arial Black" w:cs="Arial Black" w:ascii="Arial Black" w:hAnsi="Arial Black"/>
          <w:b/>
          <w:sz w:val="20"/>
          <w:szCs w:val="20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080" w:footer="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1"/>
    <w:family w:val="roman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130" cy="548513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85130" cy="548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umma000">
    <w:name w:val="lumma000"/>
    <w:basedOn w:val="DefaultParagraphFont"/>
    <w:qFormat/>
    <w:rPr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7:10:00Z</dcterms:created>
  <dc:creator>lumma000</dc:creator>
  <dc:description/>
  <cp:keywords/>
  <dc:language>en-US</dc:language>
  <cp:lastModifiedBy>lumma000</cp:lastModifiedBy>
  <cp:lastPrinted>2009-04-13T10:11:00Z</cp:lastPrinted>
  <dcterms:modified xsi:type="dcterms:W3CDTF">2009-04-13T17:17:00Z</dcterms:modified>
  <cp:revision>6</cp:revision>
  <dc:subject/>
  <dc:title> </dc:title>
</cp:coreProperties>
</file>